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Homework #6 – Due Friday, October 1, 20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e the Chapter 1 Key Terms Practice tables (for both sections).  This should have been completed last week.  Keep this item in your notebook.  It will be checked during the first notebook check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your Progress Report signed and return it by Friday.  This is an easy homework grade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an unlined sheet of paper, draw and label a map that shows the route you take to travel from home to school every day.  Be sure to include the following on your map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l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/legend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stic scale bar (one inch on your map should not represent 100 miles; it will probably be more like ½ or 1 mile, maybe a little more or less depending on how far you live from the school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ss rose (this does not have to be exact – just general directions; toward Sanford would be South, toward Chapel Hill would be North, Siler City would be West, and Raleigh would be East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el and draw the major roads, highways, and landmarks that you see every day (for example, the courthouse, US 64, Al’s Diner, etc.)</w:t>
      </w:r>
    </w:p>
    <w:p>
      <w:pPr>
        <w:pStyle w:val="ListParagraph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your map as realistic as possible.  Use a ruler or the edge of a sheet of paper to draw straight lines, color your map neatly, and label everything.  High quality work is expected!  Draw a map that a friend could use to get to your house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homework assignment will be graded using the requirements listed above (not simply for completion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omework #6 – Due Friday, October 1, 20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e the Chapter 1 Key Terms Practice tables (for both sections).  This should have been completed last week.  Keep this item in your notebook.  It will be checked during the first notebook check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your Progress Report signed and return it by Friday.  This is an easy homework grade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an unlined sheet of paper, draw and label a map that shows the route you take to travel from home to school every day.  Be sure to include the following on your map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l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/legend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stic scale bar (one inch on your map should not represent 100 miles; it will probably be more like ½ or 1 mile, maybe a little more or less depending on how far you live from the school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ss rose (this does not have to be exact – just general directions; toward Sanford would be South, toward Chapel Hill would be North, Siler City would be West, and Raleigh would be East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el and draw the major roads, highways, and landmarks that you see every day (for example, the courthouse, US 64, Al’s Diner, etc.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your map as realistic as possible.  Use a ruler or the edge of a sheet of paper to draw straight lines, color your map neatly, and label everything.  High quality work is expected!  Draw a map that a friend could use to get to your house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homework assignment will be graded using the requirements listed above (not simply for completion)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08:00Z</dcterms:created>
  <dc:creator/>
  <dc:description/>
  <cp:keywords/>
  <dc:language>en-US</dc:language>
  <cp:lastModifiedBy>Doug Taylor</cp:lastModifiedBy>
  <cp:lastPrinted>2010-09-27T07:06:00Z</cp:lastPrinted>
  <dcterms:modified xsi:type="dcterms:W3CDTF">2010-09-27T11:07:00Z</dcterms:modified>
  <cp:revision>3</cp:revision>
  <dc:subject/>
  <dc:title/>
</cp:coreProperties>
</file>